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nea</w:t>
        <w:tab/>
        <w:t>estacion</w:t>
        <w:tab/>
        <w:t>vestibulo</w:t>
        <w:tab/>
        <w:t>nombre_estacion</w:t>
        <w:tab/>
        <w:t>nombre_vestibu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</w:t>
        <w:tab/>
        <w:t>1</w:t>
        <w:tab/>
        <w:t>PLAZA DE CASTILLA</w:t>
        <w:tab/>
        <w:t>PLAZA DE CASTIL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</w:t>
        <w:tab/>
        <w:t>2</w:t>
        <w:tab/>
        <w:t>PLAZA DE CASTILLA</w:t>
        <w:tab/>
        <w:t>BRAVO MURIL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</w:t>
        <w:tab/>
        <w:t>3</w:t>
        <w:tab/>
        <w:t>PLAZA DE CASTILLA</w:t>
        <w:tab/>
        <w:t>CASTELLA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2</w:t>
        <w:tab/>
        <w:t>1</w:t>
        <w:tab/>
        <w:t>VALDEACEDERAS</w:t>
        <w:tab/>
        <w:t>BLANCO ARGIB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2</w:t>
        <w:tab/>
        <w:t>2</w:t>
        <w:tab/>
        <w:t>VALDEACEDERAS</w:t>
        <w:tab/>
        <w:t>ANIB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3</w:t>
        <w:tab/>
        <w:t>1</w:t>
        <w:tab/>
        <w:t>TETUAN</w:t>
        <w:tab/>
        <w:t>ALGODONA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3</w:t>
        <w:tab/>
        <w:t>2</w:t>
        <w:tab/>
        <w:t>TETUAN</w:t>
        <w:tab/>
        <w:t>GENERAL MARGAL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4</w:t>
        <w:tab/>
        <w:t>1</w:t>
        <w:tab/>
        <w:t>ESTRECHO</w:t>
        <w:tab/>
        <w:t>JUAN DE OLI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4</w:t>
        <w:tab/>
        <w:t>2</w:t>
        <w:tab/>
        <w:t>ESTRECHO</w:t>
        <w:tab/>
        <w:t>FULGENCIO DE MIGU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5</w:t>
        <w:tab/>
        <w:t>1</w:t>
        <w:tab/>
        <w:t>ALVARADO</w:t>
        <w:tab/>
        <w:t>ALVARA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6</w:t>
        <w:tab/>
        <w:t>1</w:t>
        <w:tab/>
        <w:t>CUATRO CAMINOS</w:t>
        <w:tab/>
        <w:t>CENT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6</w:t>
        <w:tab/>
        <w:t>2</w:t>
        <w:tab/>
        <w:t>CUATRO CAMINOS</w:t>
        <w:tab/>
        <w:t>MAUD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7</w:t>
        <w:tab/>
        <w:t>1</w:t>
        <w:tab/>
        <w:t>RIOS ROSAS</w:t>
        <w:tab/>
        <w:t>RIOS ROS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7</w:t>
        <w:tab/>
        <w:t>2</w:t>
        <w:tab/>
        <w:t>RIOS ROSAS</w:t>
        <w:tab/>
        <w:t>BRETON DE LOS HERRER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8</w:t>
        <w:tab/>
        <w:t>1</w:t>
        <w:tab/>
        <w:t>IGLESIA</w:t>
        <w:tab/>
        <w:t>MARTINEZ CAMP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8</w:t>
        <w:tab/>
        <w:t>2</w:t>
        <w:tab/>
        <w:t>IGLESIA</w:t>
        <w:tab/>
        <w:t>SAGU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8</w:t>
        <w:tab/>
        <w:t>3</w:t>
        <w:tab/>
        <w:t>IGLESIA</w:t>
        <w:tab/>
        <w:t>ELOY GONZA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9</w:t>
        <w:tab/>
        <w:t>1</w:t>
        <w:tab/>
        <w:t>BILBAO</w:t>
        <w:tab/>
        <w:t>CENT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9</w:t>
        <w:tab/>
        <w:t>2</w:t>
        <w:tab/>
        <w:t>BILBAO</w:t>
        <w:tab/>
        <w:t>LUCHA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0</w:t>
        <w:tab/>
        <w:t>1</w:t>
        <w:tab/>
        <w:t>TRIBUNAL</w:t>
        <w:tab/>
        <w:t>BARCE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0</w:t>
        <w:tab/>
        <w:t>2</w:t>
        <w:tab/>
        <w:t>TRIBUNAL</w:t>
        <w:tab/>
        <w:t>FUENCAR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1</w:t>
        <w:tab/>
        <w:t>1</w:t>
        <w:tab/>
        <w:t>GRAN VIA</w:t>
        <w:tab/>
        <w:t>GRAN V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2</w:t>
        <w:tab/>
        <w:t>1</w:t>
        <w:tab/>
        <w:t>SOL</w:t>
        <w:tab/>
        <w:t>CARRET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2</w:t>
        <w:tab/>
        <w:t>2</w:t>
        <w:tab/>
        <w:t>SOL</w:t>
        <w:tab/>
        <w:t>CARM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2</w:t>
        <w:tab/>
        <w:t>3</w:t>
        <w:tab/>
        <w:t>SOL</w:t>
        <w:tab/>
        <w:t>MAY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3</w:t>
        <w:tab/>
        <w:t>1</w:t>
        <w:tab/>
        <w:t>TIRSO DE MOLINA</w:t>
        <w:tab/>
        <w:t>CONDE DE ROMAN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3</w:t>
        <w:tab/>
        <w:t>2</w:t>
        <w:tab/>
        <w:t>TIRSO DE MOLINA</w:t>
        <w:tab/>
        <w:t>MAGDALE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4</w:t>
        <w:tab/>
        <w:t>1</w:t>
        <w:tab/>
        <w:t>ANTON MARTIN</w:t>
        <w:tab/>
        <w:t>ANTON MART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4</w:t>
        <w:tab/>
        <w:t>2</w:t>
        <w:tab/>
        <w:t>ANTON MARTIN</w:t>
        <w:tab/>
        <w:t>ATOC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5</w:t>
        <w:tab/>
        <w:t>1</w:t>
        <w:tab/>
        <w:t>ATOCHA</w:t>
        <w:tab/>
        <w:t>ATOC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5</w:t>
        <w:tab/>
        <w:t>2</w:t>
        <w:tab/>
        <w:t>ATOCHA</w:t>
        <w:tab/>
        <w:t>MINISTER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6</w:t>
        <w:tab/>
        <w:t>1</w:t>
        <w:tab/>
        <w:t>ATOCHA-RENFE</w:t>
        <w:tab/>
        <w:t>ALFONSO X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6</w:t>
        <w:tab/>
        <w:t>2</w:t>
        <w:tab/>
        <w:t>ATOCHA-RENFE</w:t>
        <w:tab/>
        <w:t>REN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7</w:t>
        <w:tab/>
        <w:t>1</w:t>
        <w:tab/>
        <w:t>MENENDEZ PELAYO</w:t>
        <w:tab/>
        <w:t>MENENDEZ PELAY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7</w:t>
        <w:tab/>
        <w:t>2</w:t>
        <w:tab/>
        <w:t>MENENDEZ PELAYO</w:t>
        <w:tab/>
        <w:t>GUTENBER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8</w:t>
        <w:tab/>
        <w:t>1</w:t>
        <w:tab/>
        <w:t>PACIFICO</w:t>
        <w:tab/>
        <w:t>DOCTOR ESQUER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8</w:t>
        <w:tab/>
        <w:t>2</w:t>
        <w:tab/>
        <w:t>PACIFICO</w:t>
        <w:tab/>
        <w:t>SANCHEZ BARCAIZTEGU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9</w:t>
        <w:tab/>
        <w:t>1</w:t>
        <w:tab/>
        <w:t>PUENTE DE VALLECAS</w:t>
        <w:tab/>
        <w:t>AVENIDA DE LA ALBUFE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19</w:t>
        <w:tab/>
        <w:t>2</w:t>
        <w:tab/>
        <w:t>PUENTE DE VALLECAS</w:t>
        <w:tab/>
        <w:t>PEÑA PRI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20</w:t>
        <w:tab/>
        <w:t>1</w:t>
        <w:tab/>
        <w:t>NUEVA NUMANCIA</w:t>
        <w:tab/>
        <w:t>NOR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20</w:t>
        <w:tab/>
        <w:t>2</w:t>
        <w:tab/>
        <w:t>NUEVA NUMANCIA</w:t>
        <w:tab/>
        <w:t>S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21</w:t>
        <w:tab/>
        <w:t>1</w:t>
        <w:tab/>
        <w:t>PORTAZGO</w:t>
        <w:tab/>
        <w:t>ALBUFE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21</w:t>
        <w:tab/>
        <w:t>2</w:t>
        <w:tab/>
        <w:t>PORTAZGO</w:t>
        <w:tab/>
        <w:t>PALOMER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22</w:t>
        <w:tab/>
        <w:t>1</w:t>
        <w:tab/>
        <w:t>BUENOS AIRES</w:t>
        <w:tab/>
        <w:t>BUENOS AI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23</w:t>
        <w:tab/>
        <w:t>1</w:t>
        <w:tab/>
        <w:t>ALTO DEL ARENAL</w:t>
        <w:tab/>
        <w:t>ALTO DEL ARE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24</w:t>
        <w:tab/>
        <w:t>1</w:t>
        <w:tab/>
        <w:t>MIGUEL HERNANDEZ</w:t>
        <w:tab/>
        <w:t>MIGUEL HERNAND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25</w:t>
        <w:tab/>
        <w:t>1</w:t>
        <w:tab/>
        <w:t>SIERRA DE GUADALUPE</w:t>
        <w:tab/>
        <w:t>REN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25</w:t>
        <w:tab/>
        <w:t>2</w:t>
        <w:tab/>
        <w:t>SIERRA DE GUADALUPE</w:t>
        <w:tab/>
        <w:t>UNIVERSID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26</w:t>
        <w:tab/>
        <w:t>1</w:t>
        <w:tab/>
        <w:t>VILLA DE VALLECAS</w:t>
        <w:tab/>
        <w:t>VILLA DE VALLEC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27</w:t>
        <w:tab/>
        <w:t>1</w:t>
        <w:tab/>
        <w:t>CONGOSTO</w:t>
        <w:tab/>
        <w:t>CONGOS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1</w:t>
        <w:tab/>
        <w:t>1</w:t>
        <w:tab/>
        <w:t>VENTAS</w:t>
        <w:tab/>
        <w:t>VENT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2</w:t>
        <w:tab/>
        <w:t>1</w:t>
        <w:tab/>
        <w:t>MANUEL BECERRA</w:t>
        <w:tab/>
        <w:t>MANUEL BECER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3</w:t>
        <w:tab/>
        <w:t>1</w:t>
        <w:tab/>
        <w:t>GOYA</w:t>
        <w:tab/>
        <w:t>CONDE DE PEÑALV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3</w:t>
        <w:tab/>
        <w:t>2</w:t>
        <w:tab/>
        <w:t>GOYA</w:t>
        <w:tab/>
        <w:t>FELIPE  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3</w:t>
        <w:tab/>
        <w:t>3</w:t>
        <w:tab/>
        <w:t>GOYA</w:t>
        <w:tab/>
        <w:t>GENERAL DIAZ PORLI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4</w:t>
        <w:tab/>
        <w:t>1</w:t>
        <w:tab/>
        <w:t>PRINCIPE DE VERGARA</w:t>
        <w:tab/>
        <w:t>PRINCIPE DE VERGA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5</w:t>
        <w:tab/>
        <w:t>1</w:t>
        <w:tab/>
        <w:t>RETIRO</w:t>
        <w:tab/>
        <w:t>LAGAS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5</w:t>
        <w:tab/>
        <w:t>2</w:t>
        <w:tab/>
        <w:t>RETIRO</w:t>
        <w:tab/>
        <w:t>CLAUDIO COEL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6</w:t>
        <w:tab/>
        <w:t>1</w:t>
        <w:tab/>
        <w:t>BANCO DE ESPAÑA</w:t>
        <w:tab/>
        <w:t>CIBE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6</w:t>
        <w:tab/>
        <w:t>2</w:t>
        <w:tab/>
        <w:t>BANCO DE ESPAÑA</w:t>
        <w:tab/>
        <w:t>BARQUIL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7</w:t>
        <w:tab/>
        <w:t>1</w:t>
        <w:tab/>
        <w:t>SEVILLA</w:t>
        <w:tab/>
        <w:t>SEVILL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2</w:t>
        <w:tab/>
        <w:t>9</w:t>
        <w:tab/>
        <w:t>1</w:t>
        <w:tab/>
        <w:t>OPERA</w:t>
        <w:tab/>
        <w:t>OPER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2</w:t>
        <w:tab/>
        <w:t>10</w:t>
        <w:tab/>
        <w:t>1</w:t>
        <w:tab/>
        <w:t>SANTO DOMINGO</w:t>
        <w:tab/>
        <w:t>SANTO DOMIN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10</w:t>
        <w:tab/>
        <w:t>2</w:t>
        <w:tab/>
        <w:t>SANTO DOMINGO</w:t>
        <w:tab/>
        <w:t>GRAN V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11</w:t>
        <w:tab/>
        <w:t>1</w:t>
        <w:tab/>
        <w:t>NOVICIADO</w:t>
        <w:tab/>
        <w:t>MINISTERIO DE JUSTIC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11</w:t>
        <w:tab/>
        <w:t>2</w:t>
        <w:tab/>
        <w:t>NOVICIADO</w:t>
        <w:tab/>
        <w:t>NOVICIADO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2</w:t>
        <w:tab/>
        <w:t>12</w:t>
        <w:tab/>
        <w:t>1</w:t>
        <w:tab/>
        <w:t>SAN BERNARDO</w:t>
        <w:tab/>
        <w:t>ALBERTO AGUILER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2</w:t>
        <w:tab/>
        <w:t>12</w:t>
        <w:tab/>
        <w:t>2</w:t>
        <w:tab/>
        <w:t>SAN BERNARDO</w:t>
        <w:tab/>
        <w:t>CARRAN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13</w:t>
        <w:tab/>
        <w:t>1</w:t>
        <w:tab/>
        <w:t>QUEVEDO</w:t>
        <w:tab/>
        <w:t>QUEVE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14</w:t>
        <w:tab/>
        <w:t>1</w:t>
        <w:tab/>
        <w:t>CANAL</w:t>
        <w:tab/>
        <w:t>CA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1</w:t>
        <w:tab/>
        <w:t>1</w:t>
        <w:tab/>
        <w:t>LEGAZPI</w:t>
        <w:tab/>
        <w:t>PLAZA DE LEGAZP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1</w:t>
        <w:tab/>
        <w:t>2</w:t>
        <w:tab/>
        <w:t>LEGAZPI</w:t>
        <w:tab/>
        <w:t>BEATA MARIA ANA DE JES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2</w:t>
        <w:tab/>
        <w:t>1</w:t>
        <w:tab/>
        <w:t>DELICIAS</w:t>
        <w:tab/>
        <w:t>CACE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2</w:t>
        <w:tab/>
        <w:t>2</w:t>
        <w:tab/>
        <w:t>DELICIAS</w:t>
        <w:tab/>
        <w:t>CIUDAD RE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3</w:t>
        <w:tab/>
        <w:t>1</w:t>
        <w:tab/>
        <w:t>PALOS DE LA FRONTERA</w:t>
        <w:tab/>
        <w:t>DELICI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3</w:t>
        <w:tab/>
        <w:t>2</w:t>
        <w:tab/>
        <w:t>PALOS DE LA FRONTERA</w:t>
        <w:tab/>
        <w:t>BATALLA DEL SALA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4</w:t>
        <w:tab/>
        <w:t>1</w:t>
        <w:tab/>
        <w:t>EMBAJADORES</w:t>
        <w:tab/>
        <w:t>REN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4</w:t>
        <w:tab/>
        <w:t>2</w:t>
        <w:tab/>
        <w:t>EMBAJADORES</w:t>
        <w:tab/>
        <w:t>ACACI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4</w:t>
        <w:tab/>
        <w:t>3</w:t>
        <w:tab/>
        <w:t>EMBAJADORES</w:t>
        <w:tab/>
        <w:t>RONDA DE VALENC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5</w:t>
        <w:tab/>
        <w:t>1</w:t>
        <w:tab/>
        <w:t>LAVAPIES</w:t>
        <w:tab/>
        <w:t>LAVAPI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7</w:t>
        <w:tab/>
        <w:t>1</w:t>
        <w:tab/>
        <w:t>CALLAO</w:t>
        <w:tab/>
        <w:t>CALLA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7</w:t>
        <w:tab/>
        <w:t>2</w:t>
        <w:tab/>
        <w:t>CALLAO</w:t>
        <w:tab/>
        <w:t>JACOMETREZ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8</w:t>
        <w:tab/>
        <w:t>1</w:t>
        <w:tab/>
        <w:t>PLAZA DE ESPAÑA</w:t>
        <w:tab/>
        <w:t>LEGANIT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8</w:t>
        <w:tab/>
        <w:t>2</w:t>
        <w:tab/>
        <w:t>PLAZA DE ESPAÑA</w:t>
        <w:tab/>
        <w:t>PLAZA DE ESPAÑ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8</w:t>
        <w:tab/>
        <w:t>3</w:t>
        <w:tab/>
        <w:t>PLAZA DE ESPAÑA</w:t>
        <w:tab/>
        <w:t>REY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8</w:t>
        <w:tab/>
        <w:t>4</w:t>
        <w:tab/>
        <w:t>PLAZA DE ESPAÑA</w:t>
        <w:tab/>
        <w:t>CONDE DE TORE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9</w:t>
        <w:tab/>
        <w:t>1</w:t>
        <w:tab/>
        <w:t>VENTURA RODRIGUEZ</w:t>
        <w:tab/>
        <w:t>VENTURA RODRIGU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10</w:t>
        <w:tab/>
        <w:t>1</w:t>
        <w:tab/>
        <w:t>ARGÜELLES</w:t>
        <w:tab/>
        <w:t>ALBERTO AGUILE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10</w:t>
        <w:tab/>
        <w:t>2</w:t>
        <w:tab/>
        <w:t>ARGÜELLES</w:t>
        <w:tab/>
        <w:t>ALTAMIRA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10</w:t>
        <w:tab/>
        <w:t>3</w:t>
        <w:tab/>
        <w:t>ARGÜELLES</w:t>
        <w:tab/>
        <w:t>GUZMAN EL BUE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11</w:t>
        <w:tab/>
        <w:t>1</w:t>
        <w:tab/>
        <w:t>MONCLOA</w:t>
        <w:tab/>
        <w:t>CUARTEL GENERAL DEL AI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11</w:t>
        <w:tab/>
        <w:t>2</w:t>
        <w:tab/>
        <w:t>MONCLOA</w:t>
        <w:tab/>
        <w:t>ISAAC PE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4</w:t>
        <w:tab/>
        <w:t>1</w:t>
        <w:tab/>
        <w:t>ALONSO MARTINEZ</w:t>
        <w:tab/>
        <w:t>PLAZA DE SANTA BARBA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4</w:t>
        <w:tab/>
        <w:t>2</w:t>
        <w:tab/>
        <w:t>ALONSO MARTINEZ</w:t>
        <w:tab/>
        <w:t>HERMANOS ALVAREZ QUINTE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5</w:t>
        <w:tab/>
        <w:t>1</w:t>
        <w:tab/>
        <w:t>COLON</w:t>
        <w:tab/>
        <w:t>COL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6</w:t>
        <w:tab/>
        <w:t>1</w:t>
        <w:tab/>
        <w:t>SERRANO</w:t>
        <w:tab/>
        <w:t>SERRA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6</w:t>
        <w:tab/>
        <w:t>2</w:t>
        <w:tab/>
        <w:t>SERRANO</w:t>
        <w:tab/>
        <w:t>LAGAS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7</w:t>
        <w:tab/>
        <w:t>1</w:t>
        <w:tab/>
        <w:t>VELAZQUEZ</w:t>
        <w:tab/>
        <w:t>VELAZQU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7</w:t>
        <w:tab/>
        <w:t>2</w:t>
        <w:tab/>
        <w:t>VELAZQUEZ</w:t>
        <w:tab/>
        <w:t>CASTEL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9</w:t>
        <w:tab/>
        <w:t>1</w:t>
        <w:tab/>
        <w:t>LISTA</w:t>
        <w:tab/>
        <w:t>ORTEGA Y GASS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9</w:t>
        <w:tab/>
        <w:t>2</w:t>
        <w:tab/>
        <w:t>LISTA</w:t>
        <w:tab/>
        <w:t>DON RAMON DE LA CRU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10</w:t>
        <w:tab/>
        <w:t>1</w:t>
        <w:tab/>
        <w:t>DIEGO DE LEON</w:t>
        <w:tab/>
        <w:t>DIEGO DE LE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11</w:t>
        <w:tab/>
        <w:t>1</w:t>
        <w:tab/>
        <w:t>AVENIDA DE AMERICA</w:t>
        <w:tab/>
        <w:t>AVENIDA DE AMERI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11</w:t>
        <w:tab/>
        <w:t>2</w:t>
        <w:tab/>
        <w:t>AVENIDA DE AMERICA</w:t>
        <w:tab/>
        <w:t>FRANCISCO SILVE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12</w:t>
        <w:tab/>
        <w:t>1</w:t>
        <w:tab/>
        <w:t>PROSPERIDAD</w:t>
        <w:tab/>
        <w:t>PROSPERIDAD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4</w:t>
        <w:tab/>
        <w:t>13</w:t>
        <w:tab/>
        <w:t>1</w:t>
        <w:tab/>
        <w:t>ALFONSO XIII</w:t>
        <w:tab/>
        <w:t>ALFONSO XIII</w:t>
      </w:r>
    </w:p>
    <w:p>
      <w:pPr>
        <w:pStyle w:val="Normal"/>
        <w:rPr/>
      </w:pPr>
      <w:r>
        <w:rPr>
          <w:sz w:val="16"/>
          <w:szCs w:val="16"/>
          <w:lang w:val="it-IT"/>
        </w:rPr>
        <w:t>4</w:t>
        <w:tab/>
        <w:t>14</w:t>
        <w:tab/>
        <w:t>1</w:t>
        <w:tab/>
        <w:t xml:space="preserve">AVDA. </w:t>
      </w:r>
      <w:r>
        <w:rPr>
          <w:sz w:val="16"/>
          <w:szCs w:val="16"/>
        </w:rPr>
        <w:t>DE LA PAZ</w:t>
        <w:tab/>
        <w:t>AVENIDA  DE LA PAZ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4</w:t>
        <w:tab/>
        <w:t>15</w:t>
        <w:tab/>
        <w:t>1</w:t>
        <w:tab/>
        <w:t>ARTURO SORIA</w:t>
        <w:tab/>
        <w:t>ARTURO SORI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4</w:t>
        <w:tab/>
        <w:t>15</w:t>
        <w:tab/>
        <w:t>2</w:t>
        <w:tab/>
        <w:t>ARTURO SORIA</w:t>
        <w:tab/>
        <w:t>ULIS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16</w:t>
        <w:tab/>
        <w:t>1</w:t>
        <w:tab/>
        <w:t>ESPERANZA</w:t>
        <w:tab/>
        <w:t>ESPERAN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17</w:t>
        <w:tab/>
        <w:t>1</w:t>
        <w:tab/>
        <w:t>CANILLAS</w:t>
        <w:tab/>
        <w:t>CANILL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18</w:t>
        <w:tab/>
        <w:t>1</w:t>
        <w:tab/>
        <w:t>MAR DE CRISTAL</w:t>
        <w:tab/>
        <w:t>MAR DE CRIST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19</w:t>
        <w:tab/>
        <w:t>1</w:t>
        <w:tab/>
        <w:t>SAN LORENZO</w:t>
        <w:tab/>
        <w:t>SAN LORENZ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20</w:t>
        <w:tab/>
        <w:t>1</w:t>
        <w:tab/>
        <w:t>PARQUE DE SANTA MARIA</w:t>
        <w:tab/>
        <w:t>PARQUE DE SANTA MA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1</w:t>
        <w:tab/>
        <w:t>1</w:t>
        <w:tab/>
        <w:t>CANILLEJAS</w:t>
        <w:tab/>
        <w:t>CANILLEJ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</w:t>
        <w:tab/>
        <w:t>1</w:t>
        <w:tab/>
        <w:t>TORRE ARIAS</w:t>
        <w:tab/>
        <w:t>TORRE ARI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3</w:t>
        <w:tab/>
        <w:t>1</w:t>
        <w:tab/>
        <w:t>SUANZES</w:t>
        <w:tab/>
        <w:t>SUANZ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4</w:t>
        <w:tab/>
        <w:t>1</w:t>
        <w:tab/>
        <w:t>CIUDAD LINEAL</w:t>
        <w:tab/>
        <w:t>ARTURO SO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4</w:t>
        <w:tab/>
        <w:t>2</w:t>
        <w:tab/>
        <w:t>CIUDAD LINEAL</w:t>
        <w:tab/>
        <w:t>ALBARRAC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5</w:t>
        <w:tab/>
        <w:t>1</w:t>
        <w:tab/>
        <w:t>PUEBLO NUEVO</w:t>
        <w:tab/>
        <w:t>EMILIO FERRAR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5</w:t>
        <w:tab/>
        <w:t>2</w:t>
        <w:tab/>
        <w:t>PUEBLO NUEVO</w:t>
        <w:tab/>
        <w:t>VICENTE ESPIN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6</w:t>
        <w:tab/>
        <w:t>1</w:t>
        <w:tab/>
        <w:t>QUINTANA</w:t>
        <w:tab/>
        <w:t>HERMANOS MACHA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6</w:t>
        <w:tab/>
        <w:t>2</w:t>
        <w:tab/>
        <w:t>QUINTANA</w:t>
        <w:tab/>
        <w:t>VIRGEN DEL SAGRAR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7</w:t>
        <w:tab/>
        <w:t>1</w:t>
        <w:tab/>
        <w:t>EL CARMEN</w:t>
        <w:tab/>
        <w:t>ALCALDE  LOPEZ CASE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7</w:t>
        <w:tab/>
        <w:t>2</w:t>
        <w:tab/>
        <w:t>EL CARMEN</w:t>
        <w:tab/>
        <w:t>HERMANOS FERNANDEZ  LANSER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9</w:t>
        <w:tab/>
        <w:t>1</w:t>
        <w:tab/>
        <w:t>DIEGO DE LEON 5</w:t>
        <w:tab/>
        <w:t>JUAN BRAV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9</w:t>
        <w:tab/>
        <w:t>2</w:t>
        <w:tab/>
        <w:t>DIEGO DE LEON 5</w:t>
        <w:tab/>
        <w:t>ALCANTA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10</w:t>
        <w:tab/>
        <w:t>1</w:t>
        <w:tab/>
        <w:t>NUÑEZ DE BALBOA</w:t>
        <w:tab/>
        <w:t>JUAN BRAV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10</w:t>
        <w:tab/>
        <w:t>2</w:t>
        <w:tab/>
        <w:t>NUÑEZ DE BALBOA</w:t>
        <w:tab/>
        <w:t>PLAZA SALAMAN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11</w:t>
        <w:tab/>
        <w:t>1</w:t>
        <w:tab/>
        <w:t>RUBEN DARIO</w:t>
        <w:tab/>
        <w:t>RUBEN DAR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11</w:t>
        <w:tab/>
        <w:t>2</w:t>
        <w:tab/>
        <w:t>RUBEN DARIO</w:t>
        <w:tab/>
        <w:t>CASTELLA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13</w:t>
        <w:tab/>
        <w:t>1</w:t>
        <w:tab/>
        <w:t>CHUECA</w:t>
        <w:tab/>
        <w:t>CHUE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17</w:t>
        <w:tab/>
        <w:t>1</w:t>
        <w:tab/>
        <w:t>LA LATINA</w:t>
        <w:tab/>
        <w:t>LA LATI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18</w:t>
        <w:tab/>
        <w:t>1</w:t>
        <w:tab/>
        <w:t>PUERTA DE TOLEDO</w:t>
        <w:tab/>
        <w:t>PTA. DE TOLE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19</w:t>
        <w:tab/>
        <w:t>1</w:t>
        <w:tab/>
        <w:t>ACACIAS</w:t>
        <w:tab/>
        <w:t>ACACI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0</w:t>
        <w:tab/>
        <w:t>1</w:t>
        <w:tab/>
        <w:t>PIRAMIDES</w:t>
        <w:tab/>
        <w:t>PASEO DE LAS ACACI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0</w:t>
        <w:tab/>
        <w:t>2</w:t>
        <w:tab/>
        <w:t>PIRAMIDES</w:t>
        <w:tab/>
        <w:t>REN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1</w:t>
        <w:tab/>
        <w:t>1</w:t>
        <w:tab/>
        <w:t>MARQUES DE VADILLO</w:t>
        <w:tab/>
        <w:t>MARQUES DE VADIL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2</w:t>
        <w:tab/>
        <w:t>1</w:t>
        <w:tab/>
        <w:t>URGEL</w:t>
        <w:tab/>
        <w:t>TOBOS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2</w:t>
        <w:tab/>
        <w:t>2</w:t>
        <w:tab/>
        <w:t>URGEL</w:t>
        <w:tab/>
        <w:t>LEGA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3</w:t>
        <w:tab/>
        <w:t>1</w:t>
        <w:tab/>
        <w:t>OPORTO</w:t>
        <w:tab/>
        <w:t>VALLE DE O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3</w:t>
        <w:tab/>
        <w:t>2</w:t>
        <w:tab/>
        <w:t>OPORTO</w:t>
        <w:tab/>
        <w:t>GENERAL RICARD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4</w:t>
        <w:tab/>
        <w:t>1</w:t>
        <w:tab/>
        <w:t>VISTA ALEGRE</w:t>
        <w:tab/>
        <w:t>PINZ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4</w:t>
        <w:tab/>
        <w:t>2</w:t>
        <w:tab/>
        <w:t>VISTA ALEGRE</w:t>
        <w:tab/>
        <w:t>O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5</w:t>
        <w:tab/>
        <w:t>1</w:t>
        <w:tab/>
        <w:t>CARABANCHEL</w:t>
        <w:tab/>
        <w:t>CARABANCH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6</w:t>
        <w:tab/>
        <w:t>1</w:t>
        <w:tab/>
        <w:t>EUGENIA DE MONTIJO</w:t>
        <w:tab/>
        <w:t>EUGENIA DE MONTIJ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7</w:t>
        <w:tab/>
        <w:t>1</w:t>
        <w:tab/>
        <w:t>ALUCHE</w:t>
        <w:tab/>
        <w:t>REN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7</w:t>
        <w:tab/>
        <w:t>2</w:t>
        <w:tab/>
        <w:t>ALUCHE</w:t>
        <w:tab/>
        <w:t>AVENIDA DE LOS POBLAD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8</w:t>
        <w:tab/>
        <w:t>1</w:t>
        <w:tab/>
        <w:t>EMPALME</w:t>
        <w:tab/>
        <w:t>EMPAL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29</w:t>
        <w:tab/>
        <w:t>1</w:t>
        <w:tab/>
        <w:t>CAMPAMENTO</w:t>
        <w:tab/>
        <w:t>CAMPA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30</w:t>
        <w:tab/>
        <w:t>1</w:t>
        <w:tab/>
        <w:t>CASA DE CAMPO</w:t>
        <w:tab/>
        <w:t>CASA DE CAMP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1</w:t>
        <w:tab/>
        <w:t>1</w:t>
        <w:tab/>
        <w:t>LAGUNA</w:t>
        <w:tab/>
        <w:t>LAGU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2</w:t>
        <w:tab/>
        <w:t>1</w:t>
        <w:tab/>
        <w:t>CARPETANA</w:t>
        <w:tab/>
        <w:t>CARPETA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4</w:t>
        <w:tab/>
        <w:t>1</w:t>
        <w:tab/>
        <w:t>OPAÑEL</w:t>
        <w:tab/>
        <w:t>OPAÑ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5</w:t>
        <w:tab/>
        <w:t>1</w:t>
        <w:tab/>
        <w:t>PLAZA ELIPTICA</w:t>
        <w:tab/>
        <w:t>VIA LUSITA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5</w:t>
        <w:tab/>
        <w:t>2</w:t>
        <w:tab/>
        <w:t>PLAZA ELIPTICA</w:t>
        <w:tab/>
        <w:t>MARCELO USE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6</w:t>
        <w:tab/>
        <w:t>1</w:t>
        <w:tab/>
        <w:t>USERA</w:t>
        <w:tab/>
        <w:t>AMPARO USE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6</w:t>
        <w:tab/>
        <w:t>2</w:t>
        <w:tab/>
        <w:t>USERA</w:t>
        <w:tab/>
        <w:t>MIRASIER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9</w:t>
        <w:tab/>
        <w:t>1</w:t>
        <w:tab/>
        <w:t>MENDEZ ALVARO</w:t>
        <w:tab/>
        <w:t>MENDEZ ALVA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9</w:t>
        <w:tab/>
        <w:t>2</w:t>
        <w:tab/>
        <w:t>MENDEZ ALVARO</w:t>
        <w:tab/>
        <w:t>REN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11</w:t>
        <w:tab/>
        <w:t>1</w:t>
        <w:tab/>
        <w:t>CONDE DE CASAL</w:t>
        <w:tab/>
        <w:t>CONDE DE CAS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11</w:t>
        <w:tab/>
        <w:t>2</w:t>
        <w:tab/>
        <w:t>CONDE DE CASAL</w:t>
        <w:tab/>
        <w:t>DOCTOR ESQUER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12</w:t>
        <w:tab/>
        <w:t>1</w:t>
        <w:tab/>
        <w:t>SAINZ DE BARANDA</w:t>
        <w:tab/>
        <w:t>SAINZ DE BARAND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6</w:t>
        <w:tab/>
        <w:t>13</w:t>
        <w:tab/>
        <w:t>1</w:t>
        <w:tab/>
        <w:t>O'DONNELL</w:t>
        <w:tab/>
        <w:t>O'DONNELL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6</w:t>
        <w:tab/>
        <w:t>17</w:t>
        <w:tab/>
        <w:t>1</w:t>
        <w:tab/>
        <w:t>REPUBLICA ARGENTINA</w:t>
        <w:tab/>
        <w:t>REPUBLICA ARGENTI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18</w:t>
        <w:tab/>
        <w:t>1</w:t>
        <w:tab/>
        <w:t>NUEVOS MINISTERIOS</w:t>
        <w:tab/>
        <w:t>OREN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18</w:t>
        <w:tab/>
        <w:t>2</w:t>
        <w:tab/>
        <w:t>NUEVOS MINISTERIOS</w:t>
        <w:tab/>
        <w:t>AZCA-REN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20</w:t>
        <w:tab/>
        <w:t>1</w:t>
        <w:tab/>
        <w:t>GUZMAN EL BUENO</w:t>
        <w:tab/>
        <w:t>GENERAL RODRI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20</w:t>
        <w:tab/>
        <w:t>2</w:t>
        <w:tab/>
        <w:t>GUZMAN EL BUENO</w:t>
        <w:tab/>
        <w:t>REINA VICTO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21</w:t>
        <w:tab/>
        <w:t>1</w:t>
        <w:tab/>
        <w:t>METROPOLITANO</w:t>
        <w:tab/>
        <w:t>METROPOLITA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22</w:t>
        <w:tab/>
        <w:t>1</w:t>
        <w:tab/>
        <w:t>CIUDAD UNIVERSITARIA</w:t>
        <w:tab/>
        <w:t>CIUDAD UNIVERSITA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25</w:t>
        <w:tab/>
        <w:t>1</w:t>
        <w:tab/>
        <w:t>PRINCIPE PIO</w:t>
        <w:tab/>
        <w:t>PASEO DE LA FLORI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25</w:t>
        <w:tab/>
        <w:t>2</w:t>
        <w:tab/>
        <w:t>PRINCIPE PIO</w:t>
        <w:tab/>
        <w:t>REN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26</w:t>
        <w:tab/>
        <w:t>1</w:t>
        <w:tab/>
        <w:t>PUERTA DEL ANGEL</w:t>
        <w:tab/>
        <w:t>PUERTA DEL ANG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27</w:t>
        <w:tab/>
        <w:t>1</w:t>
        <w:tab/>
        <w:t>ALTO DE EXTREMADURA</w:t>
        <w:tab/>
        <w:t>ALTO EXTREMADU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28</w:t>
        <w:tab/>
        <w:t>1</w:t>
        <w:tab/>
        <w:t>LUCERO</w:t>
        <w:tab/>
        <w:t>LUCE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1</w:t>
        <w:tab/>
        <w:t>1</w:t>
        <w:tab/>
        <w:t>LAS MUSAS</w:t>
        <w:tab/>
        <w:t>LAS MUS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2</w:t>
        <w:tab/>
        <w:t>1</w:t>
        <w:tab/>
        <w:t>SAN BLAS</w:t>
        <w:tab/>
        <w:t>SAN BL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3</w:t>
        <w:tab/>
        <w:t>1</w:t>
        <w:tab/>
        <w:t>SIMANCAS</w:t>
        <w:tab/>
        <w:t>AMPOS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3</w:t>
        <w:tab/>
        <w:t>2</w:t>
        <w:tab/>
        <w:t>SIMANCAS</w:t>
        <w:tab/>
        <w:t>CASTILLO DE UC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4</w:t>
        <w:tab/>
        <w:t>1</w:t>
        <w:tab/>
        <w:t>GARCIA NOBLEJAS</w:t>
        <w:tab/>
        <w:t>GARCIA NOBLEJ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4</w:t>
        <w:tab/>
        <w:t>2</w:t>
        <w:tab/>
        <w:t>GARCIA NOBLEJAS</w:t>
        <w:tab/>
        <w:t>JOSE ARCONES G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5</w:t>
        <w:tab/>
        <w:t>1</w:t>
        <w:tab/>
        <w:t>ASCAO</w:t>
        <w:tab/>
        <w:t>ASCA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7</w:t>
        <w:tab/>
        <w:t>1</w:t>
        <w:tab/>
        <w:t>BARRIO DE LA CONCEPCION</w:t>
        <w:tab/>
        <w:t>BARRIO DE LA CONCEPC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8</w:t>
        <w:tab/>
        <w:t>1</w:t>
        <w:tab/>
        <w:t>PARQUE DE LAS AVENIDAS</w:t>
        <w:tab/>
        <w:t>PARQUE AVENID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9</w:t>
        <w:tab/>
        <w:t>1</w:t>
        <w:tab/>
        <w:t>CARTAGENA</w:t>
        <w:tab/>
        <w:t>CARTAGE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11</w:t>
        <w:tab/>
        <w:t>1</w:t>
        <w:tab/>
        <w:t>GREGORIO MARAÑON</w:t>
        <w:tab/>
        <w:t>GREGORIO MARAÑ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12</w:t>
        <w:tab/>
        <w:t>1</w:t>
        <w:tab/>
        <w:t>ALONSO CANO</w:t>
        <w:tab/>
        <w:t>ALONSO CA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14</w:t>
        <w:tab/>
        <w:t>1</w:t>
        <w:tab/>
        <w:t>ISLAS FILIPINAS</w:t>
        <w:tab/>
        <w:t>CRISTO RE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14</w:t>
        <w:tab/>
        <w:t>2</w:t>
        <w:tab/>
        <w:t>ISLAS FILIPINAS</w:t>
        <w:tab/>
        <w:t>ISLAS FILIPIN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16</w:t>
        <w:tab/>
        <w:t>1</w:t>
        <w:tab/>
        <w:t>FRANCOS RODRIGUEZ</w:t>
        <w:tab/>
        <w:t>FRANCOS RODRIGU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17</w:t>
        <w:tab/>
        <w:t>1</w:t>
        <w:tab/>
        <w:t>VALDEZARZA</w:t>
        <w:tab/>
        <w:t>VIRGEN DE LA PALO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17</w:t>
        <w:tab/>
        <w:t>2</w:t>
        <w:tab/>
        <w:t>VALDEZARZA</w:t>
        <w:tab/>
        <w:t>VALDEZAR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18</w:t>
        <w:tab/>
        <w:t>1</w:t>
        <w:tab/>
        <w:t>ANTONIO MACHADO</w:t>
        <w:tab/>
        <w:t>ANTONIO MACHA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19</w:t>
        <w:tab/>
        <w:t>1</w:t>
        <w:tab/>
        <w:t>PEÑAGRANDE</w:t>
        <w:tab/>
        <w:t>PEÑAGRA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20</w:t>
        <w:tab/>
        <w:t>1</w:t>
        <w:tab/>
        <w:t>AVDA. DE LA ILUSTRACION</w:t>
        <w:tab/>
        <w:t>AVENIDA  DE LA ILUSTRAC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21</w:t>
        <w:tab/>
        <w:t>1</w:t>
        <w:tab/>
        <w:t>LACOMA</w:t>
        <w:tab/>
        <w:t>LACO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23</w:t>
        <w:tab/>
        <w:t>1</w:t>
        <w:tab/>
        <w:t>PITIS</w:t>
        <w:tab/>
        <w:t>PIT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</w:t>
        <w:tab/>
        <w:t>1</w:t>
        <w:tab/>
        <w:t>1</w:t>
        <w:tab/>
        <w:t>NUEVOS MINISTERIOS</w:t>
        <w:tab/>
        <w:t>CASTELLA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</w:t>
        <w:tab/>
        <w:t>1</w:t>
        <w:tab/>
        <w:t>2</w:t>
        <w:tab/>
        <w:t>NUEVOS MINISTERIOS</w:t>
        <w:tab/>
        <w:t>CORRES. L 8 - RENFE CERCANI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</w:t>
        <w:tab/>
        <w:t>1</w:t>
        <w:tab/>
        <w:t>3</w:t>
        <w:tab/>
        <w:t>NUEVOS MINISTERIOS</w:t>
        <w:tab/>
        <w:t>CORRES. L 10 - RENFE CERCANI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</w:t>
        <w:tab/>
        <w:t>2</w:t>
        <w:tab/>
        <w:t>1</w:t>
        <w:tab/>
        <w:t>COLOMBIA</w:t>
        <w:tab/>
        <w:t>COLOMB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</w:t>
        <w:tab/>
        <w:t>5</w:t>
        <w:tab/>
        <w:t>1</w:t>
        <w:tab/>
        <w:t>CAMPO DE LAS NACIONES</w:t>
        <w:tab/>
        <w:t>CAMPO DE LAS NAC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</w:t>
        <w:tab/>
        <w:t>6</w:t>
        <w:tab/>
        <w:t>1</w:t>
        <w:tab/>
        <w:t>AEROPUERTO</w:t>
        <w:tab/>
        <w:t>AEROPUER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</w:t>
        <w:tab/>
        <w:t>7</w:t>
        <w:tab/>
        <w:t>1</w:t>
        <w:tab/>
        <w:t>BARAJAS</w:t>
        <w:tab/>
        <w:t>BARAJ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1</w:t>
        <w:tab/>
        <w:t>1</w:t>
        <w:tab/>
        <w:t>HERRERA ORIA</w:t>
        <w:tab/>
        <w:t>FERMIN CABALLE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1</w:t>
        <w:tab/>
        <w:t>2</w:t>
        <w:tab/>
        <w:t>HERRERA ORIA</w:t>
        <w:tab/>
        <w:t>HERRERA O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2</w:t>
        <w:tab/>
        <w:t>1</w:t>
        <w:tab/>
        <w:t>BARRIO DEL PILAR</w:t>
        <w:tab/>
        <w:t>PLAZA MONDARI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2</w:t>
        <w:tab/>
        <w:t>2</w:t>
        <w:tab/>
        <w:t>BARRIO DEL PILAR</w:t>
        <w:tab/>
        <w:t>FERNANDEZ ALMAG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3</w:t>
        <w:tab/>
        <w:t>1</w:t>
        <w:tab/>
        <w:t>VENTILLA</w:t>
        <w:tab/>
        <w:t>VENTIL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5</w:t>
        <w:tab/>
        <w:t>1</w:t>
        <w:tab/>
        <w:t>DUQUE DE PASTRANA</w:t>
        <w:tab/>
        <w:t>DUQUE DE PASTRAN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9</w:t>
        <w:tab/>
        <w:t>6</w:t>
        <w:tab/>
        <w:t>1</w:t>
        <w:tab/>
        <w:t>PIO XII</w:t>
        <w:tab/>
        <w:t>PIO XII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9</w:t>
        <w:tab/>
        <w:t>6</w:t>
        <w:tab/>
        <w:t>2</w:t>
        <w:tab/>
        <w:t>PIO XII</w:t>
        <w:tab/>
        <w:t>MANUEL MONTIL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8</w:t>
        <w:tab/>
        <w:t>1</w:t>
        <w:tab/>
        <w:t>CONCHA ESPINA</w:t>
        <w:tab/>
        <w:t>PLAZA DE CATALUÑ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8</w:t>
        <w:tab/>
        <w:t>2</w:t>
        <w:tab/>
        <w:t>CONCHA ESPINA</w:t>
        <w:tab/>
        <w:t>PRINCIPE DE VERGA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9</w:t>
        <w:tab/>
        <w:t>1</w:t>
        <w:tab/>
        <w:t>CRUZ DEL RAYO</w:t>
        <w:tab/>
        <w:t>SANCHEZ PACHE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9</w:t>
        <w:tab/>
        <w:t>2</w:t>
        <w:tab/>
        <w:t>CRUZ DEL RAYO</w:t>
        <w:tab/>
        <w:t>PRINCIPE DE VERGA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13</w:t>
        <w:tab/>
        <w:t>1</w:t>
        <w:tab/>
        <w:t>IBIZA</w:t>
        <w:tab/>
        <w:t>IBI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15</w:t>
        <w:tab/>
        <w:t>1</w:t>
        <w:tab/>
        <w:t>ESTRELLA</w:t>
        <w:tab/>
        <w:t>MORATALA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15</w:t>
        <w:tab/>
        <w:t>2</w:t>
        <w:tab/>
        <w:t>ESTRELLA</w:t>
        <w:tab/>
        <w:t>ESTREL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16</w:t>
        <w:tab/>
        <w:t>1</w:t>
        <w:tab/>
        <w:t>VINATEROS</w:t>
        <w:tab/>
        <w:t>VINATER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16</w:t>
        <w:tab/>
        <w:t>2</w:t>
        <w:tab/>
        <w:t>VINATEROS</w:t>
        <w:tab/>
        <w:t>BELINCOS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17</w:t>
        <w:tab/>
        <w:t>1</w:t>
        <w:tab/>
        <w:t>ARTILLEROS</w:t>
        <w:tab/>
        <w:t>JUAN DE BOBADIL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17</w:t>
        <w:tab/>
        <w:t>2</w:t>
        <w:tab/>
        <w:t>ARTILLEROS</w:t>
        <w:tab/>
        <w:t>PICO DE ARTILLER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18</w:t>
        <w:tab/>
        <w:t>1</w:t>
        <w:tab/>
        <w:t>PAVONES</w:t>
        <w:tab/>
        <w:t>PAV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19</w:t>
        <w:tab/>
        <w:t>1</w:t>
        <w:tab/>
        <w:t>VALDEBERNARDO</w:t>
        <w:tab/>
        <w:t>NOR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19</w:t>
        <w:tab/>
        <w:t>2</w:t>
        <w:tab/>
        <w:t>VALDEBERNARDO</w:t>
        <w:tab/>
        <w:t>S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20</w:t>
        <w:tab/>
        <w:t>1</w:t>
        <w:tab/>
        <w:t>VICALVARO</w:t>
        <w:tab/>
        <w:t>VICALVA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21</w:t>
        <w:tab/>
        <w:t>1</w:t>
        <w:tab/>
        <w:t>SAN CIPRIANO</w:t>
        <w:tab/>
        <w:t>SAN CIPRIA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22</w:t>
        <w:tab/>
        <w:t>1</w:t>
        <w:tab/>
        <w:t>PUERTA DE ARGANDA</w:t>
        <w:tab/>
        <w:t>PUERTA DE ARGAN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22</w:t>
        <w:tab/>
        <w:t>2</w:t>
        <w:tab/>
        <w:t>PUERTA DE ARGANDA</w:t>
        <w:tab/>
        <w:t>AND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24</w:t>
        <w:tab/>
        <w:t>1</w:t>
        <w:tab/>
        <w:t>RIVAS URBANIZACIONES</w:t>
        <w:tab/>
        <w:t>RIVAS URBANIZAC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26</w:t>
        <w:tab/>
        <w:t>1</w:t>
        <w:tab/>
        <w:t>RIVAS VACIAMADRID</w:t>
        <w:tab/>
        <w:t>RIVAS VACIAMADRI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27</w:t>
        <w:tab/>
        <w:t>1</w:t>
        <w:tab/>
        <w:t>LA POVEDA</w:t>
        <w:tab/>
        <w:t>LA POVE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28</w:t>
        <w:tab/>
        <w:t>1</w:t>
        <w:tab/>
        <w:t>ARGANDA DEL REY</w:t>
        <w:tab/>
        <w:t>ARGANDA DEL RE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1</w:t>
        <w:tab/>
        <w:t>1</w:t>
        <w:tab/>
        <w:t>FUENCARRAL</w:t>
        <w:tab/>
        <w:t>FUENCAR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2</w:t>
        <w:tab/>
        <w:t>1</w:t>
        <w:tab/>
        <w:t>BEGOÑA</w:t>
        <w:tab/>
        <w:t>LA PA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2</w:t>
        <w:tab/>
        <w:t>2</w:t>
        <w:tab/>
        <w:t>BEGOÑA</w:t>
        <w:tab/>
        <w:t>BEGOÑ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3</w:t>
        <w:tab/>
        <w:t>1</w:t>
        <w:tab/>
        <w:t>CHAMARTIN</w:t>
        <w:tab/>
        <w:t>CHAMART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5</w:t>
        <w:tab/>
        <w:t>1</w:t>
        <w:tab/>
        <w:t>CUZCO</w:t>
        <w:tab/>
        <w:t>CUZ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6</w:t>
        <w:tab/>
        <w:t>1</w:t>
        <w:tab/>
        <w:t>SANTIAGO BERNABEU</w:t>
        <w:tab/>
        <w:t>LI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6</w:t>
        <w:tab/>
        <w:t>2</w:t>
        <w:tab/>
        <w:t>SANTIAGO BERNABEU</w:t>
        <w:tab/>
        <w:t>BERNABE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13</w:t>
        <w:tab/>
        <w:t>1</w:t>
        <w:tab/>
        <w:t>LAGO</w:t>
        <w:tab/>
        <w:t>LA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14</w:t>
        <w:tab/>
        <w:t>1</w:t>
        <w:tab/>
        <w:t>BATAN</w:t>
        <w:tab/>
        <w:t>VILLAMAN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14</w:t>
        <w:tab/>
        <w:t>2</w:t>
        <w:tab/>
        <w:t>BATAN</w:t>
        <w:tab/>
        <w:t>VENTA DEL BAT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16</w:t>
        <w:tab/>
        <w:t>1</w:t>
        <w:tab/>
        <w:t>COLONIA JARDIN</w:t>
        <w:tab/>
        <w:t>FUENTESAU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16</w:t>
        <w:tab/>
        <w:t>2</w:t>
        <w:tab/>
        <w:t>COLONIA JARDIN</w:t>
        <w:tab/>
        <w:t>ARENAS DE SAN PED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19</w:t>
        <w:tab/>
        <w:t>1</w:t>
        <w:tab/>
        <w:t>CUATRO VIENTOS</w:t>
        <w:tab/>
        <w:t>CUATRO VIENT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20</w:t>
        <w:tab/>
        <w:t>1</w:t>
        <w:tab/>
        <w:t>JOAQUIN VILUMBRALES</w:t>
        <w:tab/>
        <w:t>JOAQUIN VILUMBRA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21</w:t>
        <w:tab/>
        <w:t>1</w:t>
        <w:tab/>
        <w:t>PUERTA DEL SUR</w:t>
        <w:tab/>
        <w:t>VILUMBRA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21</w:t>
        <w:tab/>
        <w:t>2</w:t>
        <w:tab/>
        <w:t>PUERTA DEL SUR</w:t>
        <w:tab/>
        <w:t>FERNANDEZ OCHO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10</w:t>
        <w:tab/>
        <w:t>21</w:t>
        <w:tab/>
        <w:t>3</w:t>
        <w:tab/>
        <w:t>PUERTA DEL SUR</w:t>
        <w:tab/>
        <w:t>ANDEN I LINEA 10 - LINEA 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21</w:t>
        <w:tab/>
        <w:t>4</w:t>
        <w:tab/>
        <w:t>PUERTA DEL SUR</w:t>
        <w:tab/>
        <w:t>ANDEN II LINEA 10 - LINEA 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</w:t>
        <w:tab/>
        <w:t>2</w:t>
        <w:tab/>
        <w:t>1</w:t>
        <w:tab/>
        <w:t>ABRANTES</w:t>
        <w:tab/>
        <w:t>ABRANT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</w:t>
        <w:tab/>
        <w:t>3</w:t>
        <w:tab/>
        <w:t>1</w:t>
        <w:tab/>
        <w:t>PAN BENDITO</w:t>
        <w:tab/>
        <w:t>PAN BENDI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2</w:t>
        <w:tab/>
        <w:t>1</w:t>
        <w:tab/>
        <w:t>PARQUE LISBOA</w:t>
        <w:tab/>
        <w:t>PARQUE LISBO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3</w:t>
        <w:tab/>
        <w:t>1</w:t>
        <w:tab/>
        <w:t>ALCORCON CENTRAL</w:t>
        <w:tab/>
        <w:t>ALCORCON CENT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4</w:t>
        <w:tab/>
        <w:t>1</w:t>
        <w:tab/>
        <w:t>PARQUE OESTE</w:t>
        <w:tab/>
        <w:t>PARQUE OES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5</w:t>
        <w:tab/>
        <w:t>1</w:t>
        <w:tab/>
        <w:t>UNIVERSIDAD REY JUAN CARLOS</w:t>
        <w:tab/>
        <w:t>UNIV. REY JUAN CARL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6</w:t>
        <w:tab/>
        <w:t>1</w:t>
        <w:tab/>
        <w:t>MOSTOLES CENTRAL</w:t>
        <w:tab/>
        <w:t>MOSTOLES CENT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7</w:t>
        <w:tab/>
        <w:t>1</w:t>
        <w:tab/>
        <w:t>PRADILLO</w:t>
        <w:tab/>
        <w:t>PRADIL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8</w:t>
        <w:tab/>
        <w:t>1</w:t>
        <w:tab/>
        <w:t>HOSPITAL DE MOSTOLES</w:t>
        <w:tab/>
        <w:t>HOSPITAL DE MOSTO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9</w:t>
        <w:tab/>
        <w:t>1</w:t>
        <w:tab/>
        <w:t>MANUELA MALASAÑA</w:t>
        <w:tab/>
        <w:t>MANUELA MALASAÑ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10</w:t>
        <w:tab/>
        <w:t>1</w:t>
        <w:tab/>
        <w:t>LORANCA</w:t>
        <w:tab/>
        <w:t>LORAN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12</w:t>
        <w:tab/>
        <w:t>1</w:t>
        <w:tab/>
        <w:t>HOSPITAL DE FUENLABRADA</w:t>
        <w:tab/>
        <w:t>HOSPITAL DE FUENLABRA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13</w:t>
        <w:tab/>
        <w:t>1</w:t>
        <w:tab/>
        <w:t>PARQUE EUROPA</w:t>
        <w:tab/>
        <w:t>PARQUE EUROP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14</w:t>
        <w:tab/>
        <w:t>1</w:t>
        <w:tab/>
        <w:t>FUENLABRADA CENTRAL</w:t>
        <w:tab/>
        <w:t>FUENLABRADA CENT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15</w:t>
        <w:tab/>
        <w:t>1</w:t>
        <w:tab/>
        <w:t>PARQUE DE LOS ESTADOS</w:t>
        <w:tab/>
        <w:t>PARQUE DE LOS ESTAD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17</w:t>
        <w:tab/>
        <w:t>1</w:t>
        <w:tab/>
        <w:t>ARROYO CULEBRO</w:t>
        <w:tab/>
        <w:t>ARROYO CULEB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18</w:t>
        <w:tab/>
        <w:t>1</w:t>
        <w:tab/>
        <w:t>CONSERVATORIO</w:t>
        <w:tab/>
        <w:t>CONSERVATOR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19</w:t>
        <w:tab/>
        <w:t>1</w:t>
        <w:tab/>
        <w:t>ALONSO DE MENDOZA</w:t>
        <w:tab/>
        <w:t>ALONSO DE MENDO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20</w:t>
        <w:tab/>
        <w:t>1</w:t>
        <w:tab/>
        <w:t>GETAFE CENTRAL</w:t>
        <w:tab/>
        <w:t>GETAFE CENT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21</w:t>
        <w:tab/>
        <w:t>1</w:t>
        <w:tab/>
        <w:t>JUAN DE LA CIERVA</w:t>
        <w:tab/>
        <w:t>JUAN DE LA CIERV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22</w:t>
        <w:tab/>
        <w:t>1</w:t>
        <w:tab/>
        <w:t>EL CASAR</w:t>
        <w:tab/>
        <w:t>EL CAS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23</w:t>
        <w:tab/>
        <w:t>1</w:t>
        <w:tab/>
        <w:t>LOS ESPARTALES</w:t>
        <w:tab/>
        <w:t>LOS ESPARTA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24</w:t>
        <w:tab/>
        <w:t>1</w:t>
        <w:tab/>
        <w:t>EL BERCIAL</w:t>
        <w:tab/>
        <w:t>EL BERCI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25</w:t>
        <w:tab/>
        <w:t>1</w:t>
        <w:tab/>
        <w:t>EL CARRASCAL</w:t>
        <w:tab/>
        <w:t>EL CARRAS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26</w:t>
        <w:tab/>
        <w:t>1</w:t>
        <w:tab/>
        <w:t>JULIAN BESTEIRO</w:t>
        <w:tab/>
        <w:t>JULIAN BESTEI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27</w:t>
        <w:tab/>
        <w:t>1</w:t>
        <w:tab/>
        <w:t>CASA DEL RELOJ</w:t>
        <w:tab/>
        <w:t>CASA DEL RELO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28</w:t>
        <w:tab/>
        <w:t>1</w:t>
        <w:tab/>
        <w:t>HOSPITAL SEVERO OCHOA</w:t>
        <w:tab/>
        <w:t>HOSPITAL SEVERO OCHO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29</w:t>
        <w:tab/>
        <w:t>1</w:t>
        <w:tab/>
        <w:t>LEGANES CENTRAL</w:t>
        <w:tab/>
        <w:t>LEGANES CENT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30</w:t>
        <w:tab/>
        <w:t>1</w:t>
        <w:tab/>
        <w:t>SAN NICASIO</w:t>
        <w:tab/>
        <w:t>SAN NICASIO</w:t>
      </w:r>
    </w:p>
    <w:sectPr>
      <w:type w:val="nextPage"/>
      <w:pgSz w:w="16838" w:h="23811"/>
      <w:pgMar w:left="510" w:right="510" w:gutter="0" w:header="0" w:top="510" w:footer="0" w:bottom="510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11:00Z</dcterms:created>
  <dc:creator>ID</dc:creator>
  <dc:description/>
  <cp:keywords/>
  <dc:language>en-US</dc:language>
  <cp:lastModifiedBy>ID</cp:lastModifiedBy>
  <cp:lastPrinted>2007-07-12T10:11:00Z</cp:lastPrinted>
  <dcterms:modified xsi:type="dcterms:W3CDTF">2007-07-12T08:29:00Z</dcterms:modified>
  <cp:revision>5</cp:revision>
  <dc:subject/>
  <dc:title>parada</dc:title>
</cp:coreProperties>
</file>